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15665" cy="5753100"/>
            <wp:effectExtent l="0" t="0" r="0" b="0"/>
            <wp:docPr id="1" name="p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5723890"/>
            <wp:effectExtent l="0" t="0" r="0" b="0"/>
            <wp:docPr id="2" name="p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5753100"/>
            <wp:effectExtent l="0" t="0" r="0" b="0"/>
            <wp:docPr id="3" name="p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e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0745" cy="5754370"/>
            <wp:effectExtent l="0" t="0" r="0" b="0"/>
            <wp:docPr id="4" name="p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125" cy="5753100"/>
            <wp:effectExtent l="0" t="0" r="0" b="0"/>
            <wp:docPr id="5" name="p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e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5685" cy="5756275"/>
            <wp:effectExtent l="0" t="0" r="0" b="0"/>
            <wp:docPr id="6" name="p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e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6940" cy="57569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7595" cy="57543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9475" cy="57581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2545" cy="53828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5175" cy="57581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2545" cy="41878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8055" cy="57556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190" cy="5756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1055" cy="57556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57238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3475" cy="57531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5753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57537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3455" cy="57537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9970" cy="575754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4595" cy="5753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57569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9640" cy="575564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760" cy="575691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4235" cy="57531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5570" cy="504126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2515" cy="575691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5570" cy="55778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6645" cy="575754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1420" cy="57588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435864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2515" cy="575691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810" cy="575437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56508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574865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4465" cy="496824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6635" cy="575564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8725" cy="57531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985" cy="5753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orient="landscape" w:w="16838" w:h="11906"/>
      <w:pgMar w:left="1418" w:right="1418" w:gutter="0" w:header="0" w:top="1418" w:footer="709" w:bottom="1418"/>
      <w:pgNumType w:start="4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49:00Z</dcterms:created>
  <dc:creator>devaux</dc:creator>
  <dc:description/>
  <dc:language>en-US</dc:language>
  <cp:lastModifiedBy>devaux</cp:lastModifiedBy>
  <dcterms:modified xsi:type="dcterms:W3CDTF">2000-06-01T16:46:00Z</dcterms:modified>
  <cp:revision>6</cp:revision>
  <dc:subject/>
  <dc:title> </dc:title>
</cp:coreProperties>
</file>