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59810" cy="575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6050" cy="555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6950" cy="575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7420" cy="575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575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8875" cy="575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4870" cy="5757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7615" cy="5756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210" cy="575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7105" cy="5753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0460" cy="5753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4730" cy="5758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2180" cy="5757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6305" cy="5757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5758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1920" cy="5662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0465" cy="5758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3465" cy="5755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735" cy="5757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3025" cy="5382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0935" cy="575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5515" cy="5758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6505" cy="5758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205" cy="5756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4480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8680" cy="575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125" cy="5755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8840" cy="5755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6145" cy="575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6145" cy="575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6475" cy="57569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3780" cy="5756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8680" cy="575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7615" cy="5755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6800" cy="5755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3840" cy="5553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5187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6800" cy="5755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3025" cy="5041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3150" cy="575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type w:val="nextPage"/>
      <w:pgSz w:orient="landscape" w:w="16838" w:h="11906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09:00Z</dcterms:created>
  <dc:creator>devaux</dc:creator>
  <dc:description/>
  <dc:language>en-US</dc:language>
  <cp:lastModifiedBy>devaux</cp:lastModifiedBy>
  <dcterms:modified xsi:type="dcterms:W3CDTF">2000-06-01T15:09:00Z</dcterms:modified>
  <cp:revision>8</cp:revision>
  <dc:subject/>
  <dc:title/>
</cp:coreProperties>
</file>