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288pt;margin-top:9pt;width:140.95pt;height:55.45pt;mso-wrap-style:none;v-text-anchor:middle" type="_x0000_t136">
            <v:path textpathok="t"/>
            <v:textpath on="t" fitshape="t" string="SVI 05" style="font-family:&quot;Arial Black&quot;;font-size:40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572500" cy="2057400"/>
                <wp:effectExtent l="0" t="6350" r="0" b="1155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680" cy="205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92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Génétiqu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45pt;margin-top:7.2pt;width:674.95pt;height:161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92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Génétique</w:t>
                      </w:r>
                    </w:p>
                  </w:txbxContent>
                </v:textbox>
                <v:path textpathok="t"/>
                <v:textpath on="t" fitshape="t" string="Génétique" style="font-family:&quot;Arial Black&quot;;font-size:96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6648450" cy="914400"/>
                <wp:effectExtent l="0" t="0" r="635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120 Principes et Exempl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stroked="t" o:allowincell="f" style="position:absolute;margin-left:135pt;margin-top:3pt;width:523.45pt;height:71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120 Principes et Exemples</w:t>
                      </w:r>
                    </w:p>
                  </w:txbxContent>
                </v:textbox>
                <v:path textpathok="t"/>
                <v:textpath on="t" fitshape="t" string="120 Principes et Exemples" style="font-family:&quot;Arial Black&quot;;font-size:12pt"/>
                <v:imagedata r:id="rId2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97pt;margin-top:0.65pt;width:143.95pt;height:74.2pt;mso-wrap-style:none;v-text-anchor:middle" type="_x0000_t172">
            <v:path textpathok="t"/>
            <v:textpath on="t" fitshape="t" string="N2P2" style="font-family:&quot;Arial Black&quot;;font-size:3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7:42:00Z</dcterms:created>
  <dc:creator>devaux</dc:creator>
  <dc:description/>
  <dc:language>en-US</dc:language>
  <cp:lastModifiedBy>devaux</cp:lastModifiedBy>
  <dcterms:modified xsi:type="dcterms:W3CDTF">2000-06-01T17:54:00Z</dcterms:modified>
  <cp:revision>2</cp:revision>
  <dc:subject/>
  <dc:title/>
</cp:coreProperties>
</file>