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83025" cy="5650865"/>
            <wp:effectExtent l="0" t="0" r="0" b="0"/>
            <wp:docPr id="1" name="p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565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1920" cy="5334000"/>
            <wp:effectExtent l="0" t="0" r="0" b="0"/>
            <wp:docPr id="2" name="p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ge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2375" cy="57575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02025" cy="57569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8065" cy="5753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4555" cy="57581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3330" cy="57569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1555" cy="57569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8050" cy="57543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6485" cy="57562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3025" cy="57238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6785" cy="5753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3290" cy="57569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3790" cy="57531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6825" cy="57569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5500" cy="57556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75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3780" cy="57569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7790" cy="569976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569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4130" cy="474853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7725" cy="57531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6650" cy="57588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575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2860" cy="575881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575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6170" cy="575437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6335" cy="575564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575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8210" cy="575691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1920" cy="57086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570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8250" cy="575818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1555" cy="575691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7310" cy="53340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0925" cy="57531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8415" cy="53689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536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1440" cy="554736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3145" cy="575691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8695" cy="575691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1110" cy="575691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7310" cy="52609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526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7310" cy="565086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565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3650" cy="499237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8415" cy="496824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496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8415" cy="523621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523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2"/>
      <w:type w:val="nextPage"/>
      <w:pgSz w:orient="landscape" w:w="16838" w:h="11906"/>
      <w:pgMar w:left="1418" w:right="1418" w:gutter="0" w:header="0" w:top="1418" w:footer="709" w:bottom="1418"/>
      <w:pgNumType w:start="2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4:27:00Z</dcterms:created>
  <dc:creator>devaux</dc:creator>
  <dc:description/>
  <dc:language>en-US</dc:language>
  <cp:lastModifiedBy>devaux</cp:lastModifiedBy>
  <dcterms:modified xsi:type="dcterms:W3CDTF">2000-06-01T16:00:00Z</dcterms:modified>
  <cp:revision>8</cp:revision>
  <dc:subject/>
  <dc:title> </dc:title>
</cp:coreProperties>
</file>